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 za podnošenje prijedloga programa Komisiji za raspodjelu dijela prihoda od igara na sreć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  <w:u w:val="single"/>
        </w:rPr>
        <w:t>Kategorija B (projekti više od 15.000,00 EUR)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: Komisija za raspodjelu dijela prihoda od igara na sreću</w:t>
      </w:r>
    </w:p>
    <w:p>
      <w:pPr>
        <w:pStyle w:val="Normal"/>
        <w:rPr/>
      </w:pPr>
      <w:r>
        <w:rPr>
          <w:rFonts w:cs="Calibri" w:ascii="Calibri" w:hAnsi="Calibri"/>
          <w:bCs/>
        </w:rPr>
        <w:t>Oblast: (zaokružite oblast za koju konkurišete)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bCs/>
        </w:rPr>
        <w:t>Doprinos u borbi protiv droge i svih oblika zavisnosti</w:t>
      </w:r>
    </w:p>
    <w:p>
      <w:pPr>
        <w:pStyle w:val="ListParagrap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Naziv programa</w:t>
      </w:r>
      <w:r>
        <w:rPr>
          <w:rFonts w:cs="Calibri" w:ascii="Calibri" w:hAnsi="Calibri"/>
          <w:bCs/>
          <w:sz w:val="36"/>
          <w:szCs w:val="36"/>
          <w:lang w:val="pl-PL"/>
        </w:rPr>
        <w:t xml:space="preserve">:                       </w:t>
      </w:r>
      <w:r>
        <w:rPr>
          <w:rFonts w:cs="Calibri" w:ascii="Calibri" w:hAnsi="Calibri"/>
          <w:b/>
          <w:bCs/>
          <w:sz w:val="36"/>
          <w:szCs w:val="36"/>
          <w:lang w:val="pl-PL"/>
        </w:rPr>
        <w:t>,,</w:t>
      </w:r>
      <w:r>
        <w:rPr>
          <w:rFonts w:cs="Calibri" w:ascii="Calibri" w:hAnsi="Calibri"/>
          <w:b/>
          <w:bCs/>
          <w:sz w:val="36"/>
          <w:szCs w:val="36"/>
          <w:u w:val="single"/>
          <w:lang w:val="pl-PL"/>
        </w:rPr>
        <w:t>NAŠ ŽIVOT’’</w:t>
      </w:r>
      <w:r>
        <w:rPr>
          <w:rFonts w:cs="Calibri" w:ascii="Calibri" w:hAnsi="Calibri"/>
          <w:bCs/>
          <w:lang w:val="pl-PL"/>
        </w:rPr>
        <w:t xml:space="preserve">  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</w:rPr>
        <w:t>Podnosilac programa (naziv organizacije):_</w:t>
      </w:r>
      <w:r>
        <w:rPr>
          <w:rFonts w:cs="Calibri" w:ascii="Calibri" w:hAnsi="Calibri"/>
          <w:b/>
          <w:bCs/>
          <w:u w:val="single"/>
        </w:rPr>
        <w:t>TV COMM/ntv MONTENA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artner na projektu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  <w:u w:val="single"/>
        </w:rPr>
        <w:t xml:space="preserve">NVO,,UDRUŽENJE DJECE I OMLADINE SA TEŠKOĆAMA U RAZVOJU BIJELO POLJE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Ime odgovorne osobe za realizaciju programa: </w:t>
      </w:r>
      <w:r>
        <w:rPr>
          <w:rFonts w:cs="Calibri" w:ascii="Calibri" w:hAnsi="Calibri"/>
          <w:b/>
          <w:bCs/>
          <w:u w:val="single"/>
        </w:rPr>
        <w:t>DJURO VUČINIĆ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a i kontakt telefoni: DJOKA MIRAŠEVIĆA 59,  tell  020266543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Žiro račun: 550-2070-81 PG Banka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B: 02191814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jesto realizacije programa: </w:t>
      </w:r>
      <w:r>
        <w:rPr>
          <w:rFonts w:cs="Calibri" w:ascii="Calibri" w:hAnsi="Calibri"/>
          <w:bCs/>
          <w:u w:val="single"/>
        </w:rPr>
        <w:t>PODGORICA,BIJELO POLJE,PLJEVLJA,NIKŠIĆ,HERCEG NOVI,ULCINJ,DANILOVGRAD,IGALO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Vrijeme realizacije: </w:t>
      </w:r>
      <w:r>
        <w:rPr>
          <w:rFonts w:cs="Calibri" w:ascii="Calibri" w:hAnsi="Calibri"/>
          <w:b/>
          <w:bCs/>
          <w:u w:val="single"/>
        </w:rPr>
        <w:t>ŠEST MJESEC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</w:rPr>
        <w:t xml:space="preserve">Ukupno potraživani iznos od Komisije: 22.950 </w:t>
      </w:r>
      <w:r>
        <w:rPr>
          <w:rFonts w:cs="Calibri" w:ascii="Calibri" w:hAnsi="Calibri"/>
          <w:b/>
          <w:u w:val="single"/>
        </w:rPr>
        <w:t>€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  <w:t>I – Sažetak programa</w:t>
      </w:r>
    </w:p>
    <w:p>
      <w:pPr>
        <w:pStyle w:val="ListParagraph"/>
        <w:ind w:left="360" w:hanging="0"/>
        <w:jc w:val="both"/>
        <w:rPr>
          <w:rFonts w:ascii="Calibri" w:hAnsi="Calibri" w:cs="Calibri"/>
          <w:b/>
          <w:b/>
          <w:u w:val="single"/>
          <w:lang w:val="sl-SI" w:eastAsia="en-US"/>
        </w:rPr>
      </w:pPr>
      <w:r>
        <w:rPr>
          <w:rFonts w:cs="Calibri" w:ascii="Calibri" w:hAnsi="Calibri"/>
          <w:b/>
          <w:u w:val="single"/>
          <w:lang w:val="sl-SI" w:eastAsia="en-US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lj ovog projekta je podizanje svijesti i porast samopouzdanja osoba sa invaliditetom, ne bi li ih podstakli da iskoriste mogućnosti koje su im na raspolaganju.Ovim projektom treba afirmisati institucije koje preduzimaju akcije kojima bi se u društvu razvijala svijest o osobama s invaliditetom, njihovim pravima, njihovim potrebama, njihovim potencijalima i njihovom doprinosu.</w:t>
      </w:r>
      <w:r>
        <w:rPr>
          <w:rFonts w:cs="Calibri" w:ascii="Calibri" w:hAnsi="Calibri"/>
          <w:lang w:val="sl-SI" w:eastAsia="en-US"/>
        </w:rPr>
        <w:t>Osobe sa invaliditetom, ali i njihove porodice, prijatelji, mogući poslodavci. Projekat treba da bude usmjeren i na najširu javnost, radi podizanja svijesti o teškoćama sa kojima se ove osobe srijeću.</w:t>
      </w:r>
      <w:r>
        <w:rPr>
          <w:rFonts w:cs="Calibri" w:ascii="Calibri" w:hAnsi="Calibri"/>
          <w:lang w:val="en-GB" w:eastAsia="en-US"/>
        </w:rPr>
        <w:t xml:space="preserve">Većina njih je nezaposlena, a osnovni problemi su prepreke na koje nailaze, kako  arhitektonske tako i pravne. Mnogo toga je učinjeno da im se položaj poboljša i da svi iz njihovog okruženja shvate da žele da rade kako bi sebi i najbližima obezbijedili egzistenciju i bolje uslove za život. Aktivnosti programa su da se </w:t>
      </w:r>
      <w:r>
        <w:rPr>
          <w:rFonts w:cs="Calibri" w:ascii="Calibri" w:hAnsi="Calibri"/>
          <w:lang w:val="sl-SI" w:eastAsia="en-US"/>
        </w:rPr>
        <w:t xml:space="preserve">organizuje pripremi i produkcija dvadeseto minutnih emisija, da se napravi plan realizacije emisija. Osmisliti i snimiti najavnu i odjavnu špicu, džinglove izmedju prije i poslije emisije itd. Projekat obuhvata proizvodnju i emitovanje 19 televizijskih emisija u trajanju do 20 minuta. Emisije će se premijerno emitovati svake nedjelje u prime time, a repriza će se emitovati u dnevnom terminu. </w:t>
      </w:r>
      <w:r>
        <w:rPr>
          <w:rFonts w:cs="Calibri" w:ascii="Calibri" w:hAnsi="Calibri"/>
        </w:rPr>
        <w:t xml:space="preserve">Glavne aktivnosti u ovom programu su :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Sastanak tima koji će realizovati ovaj projekat: </w:t>
      </w:r>
      <w:r>
        <w:rPr>
          <w:rFonts w:cs="Calibri" w:ascii="Calibri" w:hAnsi="Calibri"/>
          <w:lang w:val="sl-SI" w:eastAsia="en-US"/>
        </w:rPr>
        <w:t>novinari, snimatelji, montažeri, ton majstor, organizator, vozac , urednik, režiser...</w:t>
      </w:r>
      <w:r>
        <w:rPr>
          <w:rFonts w:cs="Calibri" w:ascii="Calibri" w:hAnsi="Calibri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nimanje i realizacija 19 emisija: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) Realizacija emisije pod nazivom ,,Tisa nekad i sad’’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2) Realizacija emisije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pod nazivom ,,Udruženje paraplegičara Bijelo Polje nekad i sad''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3) Realizacija emisije pod nazivom „Moj život’’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4) Realizacija emisije pod nazivom ,,Naša nova 2012. godina’’,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5) Realizacija emisije pod nazivom,, Moj život i moja porodica’’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6) Realizacija emisije pod nazivom ,,Naša škola’’,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7) Realizacija emisije pod nazivom ,,Moja harmonika’’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8) Realizacija emisije pod nazivom ,,Zlatne ruke’’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9) Realizacija emisije pod nazivom,,Naša olimpijada u Grčkoj’’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0) Realizacija emisije pod nazivom,,Naš novi svijet’’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1) Realizacija emisije pod nazivom ,,Ja sam rodjena zvijezda’’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2) Realizacija emisije pod nazivom ,,naši roditelji’’ </w:t>
      </w:r>
    </w:p>
    <w:p>
      <w:pPr>
        <w:pStyle w:val="TextBodyIndent"/>
        <w:ind w:left="0" w:hanging="0"/>
        <w:jc w:val="both"/>
        <w:rPr>
          <w:rFonts w:ascii="Calibri" w:hAnsi="Calibri" w:cs="Calibri"/>
          <w:bCs/>
          <w:shd w:fill="FFFFFF" w:val="clear"/>
        </w:rPr>
      </w:pPr>
      <w:r>
        <w:rPr>
          <w:rFonts w:cs="Calibri" w:ascii="Calibri" w:hAnsi="Calibri"/>
        </w:rPr>
        <w:t>2.13) Realizacija emisije pod nazivom ,,</w:t>
      </w:r>
      <w:r>
        <w:rPr>
          <w:rFonts w:cs="Calibri" w:ascii="Calibri" w:hAnsi="Calibri"/>
          <w:bCs/>
          <w:shd w:fill="FFFFFF" w:val="clear"/>
        </w:rPr>
        <w:t xml:space="preserve">Dnevni centar za djecu i omladinu sa smetnjama i teškoćama u razvoju u opštini Pljevlja“ </w:t>
      </w:r>
    </w:p>
    <w:p>
      <w:pPr>
        <w:pStyle w:val="TextBodyIndent"/>
        <w:ind w:left="0" w:hanging="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Cs/>
          <w:shd w:fill="FFFFFF" w:val="clear"/>
        </w:rPr>
        <w:t>2.14) Realizacija emisije pod nazivom ,,</w:t>
      </w:r>
      <w:r>
        <w:rPr>
          <w:rFonts w:cs="Calibri" w:ascii="Calibri" w:hAnsi="Calibri"/>
          <w:shd w:fill="FFFFFF" w:val="clear"/>
        </w:rPr>
        <w:t xml:space="preserve">Dnevni centar za djecu i omladinu sa smetnjama i teškoćama u razvoju u opštini Ulcinj’’ </w:t>
      </w:r>
    </w:p>
    <w:p>
      <w:pPr>
        <w:pStyle w:val="TextBodyIndent"/>
        <w:ind w:left="0" w:hanging="0"/>
        <w:jc w:val="both"/>
        <w:rPr>
          <w:rFonts w:ascii="Calibri" w:hAnsi="Calibri" w:cs="Calibri"/>
          <w:bCs/>
          <w:shd w:fill="FFFFFF" w:val="clear"/>
        </w:rPr>
      </w:pPr>
      <w:r>
        <w:rPr>
          <w:rFonts w:cs="Calibri" w:ascii="Calibri" w:hAnsi="Calibri"/>
          <w:shd w:fill="FFFFFF" w:val="clear"/>
        </w:rPr>
        <w:t>2.15) Realizacija emisije pod nazivom,,</w:t>
      </w:r>
      <w:r>
        <w:rPr>
          <w:rFonts w:cs="Calibri" w:ascii="Calibri" w:hAnsi="Calibri"/>
          <w:bCs/>
          <w:shd w:fill="FFFFFF" w:val="clear"/>
        </w:rPr>
        <w:t xml:space="preserve"> Dnevni centar za djecu i omladinu sa smetnjama i teškoćama u razvoju u opštini Nikšić“</w:t>
      </w:r>
    </w:p>
    <w:p>
      <w:pPr>
        <w:pStyle w:val="TextBodyIndent"/>
        <w:ind w:left="0" w:hanging="0"/>
        <w:jc w:val="both"/>
        <w:rPr>
          <w:rFonts w:ascii="Calibri" w:hAnsi="Calibri" w:cs="Calibri"/>
          <w:bCs/>
          <w:shd w:fill="FFFFFF" w:val="clear"/>
        </w:rPr>
      </w:pPr>
      <w:r>
        <w:rPr>
          <w:rFonts w:eastAsia="Calibri" w:cs="Calibri" w:ascii="Calibri" w:hAnsi="Calibri"/>
          <w:bCs/>
          <w:shd w:fill="FFFFFF" w:val="clear"/>
        </w:rPr>
        <w:t xml:space="preserve"> </w:t>
      </w:r>
      <w:r>
        <w:rPr>
          <w:rFonts w:cs="Calibri" w:ascii="Calibri" w:hAnsi="Calibri"/>
          <w:bCs/>
          <w:shd w:fill="FFFFFF" w:val="clear"/>
        </w:rPr>
        <w:t xml:space="preserve">2.16) Realizacija emisije pod nazivom ,,Dnevni centar za djecu i omladinu sa smetnjama i teškoćama u razvoju u opštini Herceg Novi“ </w:t>
      </w:r>
    </w:p>
    <w:p>
      <w:pPr>
        <w:pStyle w:val="TextBodyIndent"/>
        <w:ind w:left="0" w:hanging="0"/>
        <w:jc w:val="both"/>
        <w:rPr>
          <w:rFonts w:ascii="Calibri" w:hAnsi="Calibri" w:cs="Calibri"/>
          <w:bCs/>
          <w:shd w:fill="FFFFFF" w:val="clear"/>
        </w:rPr>
      </w:pPr>
      <w:r>
        <w:rPr>
          <w:rFonts w:cs="Calibri" w:ascii="Calibri" w:hAnsi="Calibri"/>
          <w:bCs/>
          <w:shd w:fill="FFFFFF" w:val="clear"/>
        </w:rPr>
        <w:t xml:space="preserve">2.17) Realizacija emisije pod nazivom ,,Dnevni centar za djecu i omladinu sa smetnjama i teškoćama u razvoju u opštini Danilovgrad“ </w:t>
      </w:r>
    </w:p>
    <w:p>
      <w:pPr>
        <w:pStyle w:val="TextBodyIndent"/>
        <w:ind w:left="0" w:hanging="0"/>
        <w:jc w:val="both"/>
        <w:rPr>
          <w:rFonts w:ascii="Calibri" w:hAnsi="Calibri" w:cs="Calibri"/>
          <w:bCs/>
          <w:shd w:fill="FFFFFF" w:val="clear"/>
        </w:rPr>
      </w:pPr>
      <w:r>
        <w:rPr>
          <w:rFonts w:cs="Calibri" w:ascii="Calibri" w:hAnsi="Calibri"/>
          <w:bCs/>
          <w:shd w:fill="FFFFFF" w:val="clear"/>
        </w:rPr>
        <w:t xml:space="preserve">2.18) Realizacija emisije pod nazivom ,,Dnevni centar za djecu i omladinu sa smetnjama i teškoćama u razvoju u Igalo“ </w:t>
      </w:r>
    </w:p>
    <w:p>
      <w:pPr>
        <w:pStyle w:val="TextBodyIndent"/>
        <w:ind w:left="0" w:hanging="0"/>
        <w:jc w:val="both"/>
        <w:rPr>
          <w:rFonts w:ascii="Calibri" w:hAnsi="Calibri" w:cs="Calibri"/>
          <w:bCs/>
          <w:shd w:fill="FFFFFF" w:val="clear"/>
        </w:rPr>
      </w:pPr>
      <w:r>
        <w:rPr>
          <w:rFonts w:cs="Calibri" w:ascii="Calibri" w:hAnsi="Calibri"/>
          <w:bCs/>
          <w:shd w:fill="FFFFFF" w:val="clear"/>
        </w:rPr>
        <w:t>2.19) Realizacija emisije pod nazivom,,Intervju sa Suadom Numanovićem’’ (Ministrom rada i socijalnog staranja u Vladi Crne Gore)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hd w:fill="FFFFFF" w:val="clear"/>
        </w:rPr>
      </w:pPr>
      <w:r>
        <w:rPr>
          <w:rFonts w:cs="Calibri" w:ascii="Calibri" w:hAnsi="Calibri"/>
          <w:b/>
          <w:bCs/>
          <w:shd w:fill="FFFFFF" w:val="clear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hd w:fill="FFFFFF" w:val="clear"/>
        </w:rPr>
      </w:pPr>
      <w:r>
        <w:rPr>
          <w:rFonts w:cs="Calibri" w:ascii="Calibri" w:hAnsi="Calibri"/>
          <w:b/>
          <w:bCs/>
          <w:shd w:fill="FFFFFF" w:val="clear"/>
        </w:rPr>
        <w:t>Evaluacija i pisanje izvještaja.</w:t>
      </w:r>
    </w:p>
    <w:p>
      <w:pPr>
        <w:pStyle w:val="TextBodyIndent"/>
        <w:ind w:left="360" w:hanging="0"/>
        <w:jc w:val="both"/>
        <w:rPr>
          <w:rFonts w:ascii="Calibri" w:hAnsi="Calibri" w:cs="Calibri"/>
          <w:b/>
          <w:b/>
          <w:bCs/>
          <w:shd w:fill="FFFFFF" w:val="clear"/>
        </w:rPr>
      </w:pPr>
      <w:r>
        <w:rPr>
          <w:rFonts w:cs="Calibri" w:ascii="Calibri" w:hAnsi="Calibri"/>
          <w:b/>
          <w:bCs/>
          <w:shd w:fill="FFFFFF" w:val="clear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hd w:fill="FFFFFF" w:val="clear"/>
        </w:rPr>
      </w:pPr>
      <w:r>
        <w:rPr>
          <w:rFonts w:cs="Calibri" w:ascii="Calibri" w:hAnsi="Calibri"/>
          <w:b/>
          <w:bCs/>
          <w:shd w:fill="FFFFFF" w:val="clear"/>
        </w:rPr>
        <w:t>Ukupna vrijednost projekta je 38.750  eura dok  od Komisije tražimo 22.950 eura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hd w:fill="FFFFFF" w:val="clear"/>
        </w:rPr>
      </w:pPr>
      <w:r>
        <w:rPr>
          <w:rFonts w:cs="Calibri" w:ascii="Calibri" w:hAnsi="Calibri"/>
          <w:b/>
          <w:bCs/>
          <w:shd w:fill="FFFFFF" w:val="clear"/>
        </w:rPr>
        <w:t>============================================================================</w:t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I – Detaljnije informacije o programu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2.1 Opis problem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soba sa invaliditetom ima svuda u svijetu i na svim nivoima svakog društva. Broj osoba sa invaliditetom u svijetu je u poras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 svijetu su kako uzroci tako i posljedice invaliditeta različiti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ve razlike su  rezultat nejednakih društveno – ekonomskih prilika i razlika u  brizi pojedinih država za dobrobit njihovih gradjana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Sadašnja  politika u vezi  s invalidnošću rezultat je  razvoja  u posljednih 200 godina. U njoj  se na mnogo načina odražavaju životni uslovi,  socijalna  i ekonomska politika  raznih razdoblja. Na polju   invalidnosti,  medjutim ima još i mnogo specifičnih  okolnosti  koje su uticale  na  životne  uslove osoba s invaliditetom. Neznanje,  nemar, praznovjerje i strah, su društveni faktori  koji  su  kroz istoriju  izolovali  osobe s  invaliditetom   usporavajući  njihov  napredak.Tokom   godina  politika  u pogledu invalida  razvila se  od elementarne brige  za njih   u  ustanovima,  do školovanja  djece  s invaliditetom  i  rehabilitacije  osoba  koje su  u  postale  invalidne. Obrazovanjem i rehabilitacijom  osobe  s  invaliditetom postale su aktivnije kao snaga  koja pospjećuje dalji  razvoj  politike  u vezi s invalidnošću. Osnovane su organizacije osoba s  invaliditetom,  njihovih  porodica i prijatelja,   koje su  se  borile  za bolje uslove za osobe s invaliditetom. Identifikovane potrebe djece sa smetnjama u razvoju su: izlazak iz izolacije, smanjenje predrasuda prema njima, njihovo uključivanje u sve tokove života, prvenstveno u obrazovanje, njihova socijalizacija i ravnopravno učešće. Djeca prije svega imaju potrebu da budu voljena i prihvaćena, da neko brine o njima i na kvalitetan način zadovoljava njihove potrebe a to sami roditelji ne mogu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2.2. Ciljevi program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</w:rPr>
        <w:t>Ovim projektom treba afirmisati institucije koje preduzimaju akcije kojima bi se u društvu razvijala svijest o osobama s invaliditetom, njihovim pravima, njihovim potrebama, njihovim potencijalima i njihovom doprinosu.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</w:rPr>
        <w:t xml:space="preserve">Osobama sa invaliditetom treba pirušiti informacije o dostupnim programima i službama osoba s invaliditetom, njihovim porodicama, stručnjacima odredjenih struka i širokoj javnosti. Informacije koje se daju osobama s invaliditetom treba pru`iti u njima pristupačnom obliku. 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</w:rPr>
        <w:t xml:space="preserve">U okviru projekta takodje treba afirmisati preduzeća koja zapošljavaju osobe sa invaliditetom, kao i akcije Zavoda za zapošljavanje koje podržavaju ove privredne subjekte. 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ilj ovog projekta je podizanje svijesti i porast samopouzdanja osoba sa invaliditetom, ne bi li ih podstakli da iskoriste mogučnosti koje su im na raspolaganju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pšti cilj programa je poboljšanje kvaliteta života djece i osoba sa invaliditetom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Konkretni ciljevi</w:t>
      </w:r>
      <w:r>
        <w:rPr>
          <w:rFonts w:cs="Calibri" w:ascii="Calibri" w:hAnsi="Calibri"/>
        </w:rPr>
        <w:t xml:space="preserve"> s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Stvaranje uslova za izlazak iz izolacije djece sa teškim i umjerenim smetnjama u razvoju i njihovo uključivanje u društv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Uključivanje djece sa lakšim smetnjama u razvoju u obrazovanje, sportske i kulturne aktivnosti kroz druženje, igru i zajedništvo i  podrška njihovim porodicam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Podizanje nivoa svijesti sredine o potrebama, pravima i mogućnostima djece sa smetnjama u razvoj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Saradnja i zajedničke aktivnosti sa Dnevnim centrima i dugim institucijama</w:t>
      </w:r>
    </w:p>
    <w:p>
      <w:pPr>
        <w:pStyle w:val="Normal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  <w:t>2.3. Ciljne Grupe</w:t>
      </w:r>
    </w:p>
    <w:p>
      <w:pPr>
        <w:pStyle w:val="Normal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lang w:val="sl-SI" w:eastAsia="en-US"/>
        </w:rPr>
      </w:pPr>
      <w:r>
        <w:rPr>
          <w:rFonts w:eastAsia="Calibri" w:cs="Calibri" w:ascii="Calibri" w:hAnsi="Calibri"/>
          <w:lang w:val="sl-SI" w:eastAsia="en-US"/>
        </w:rPr>
        <w:t xml:space="preserve"> </w:t>
      </w:r>
      <w:r>
        <w:rPr>
          <w:rFonts w:cs="Calibri" w:ascii="Calibri" w:hAnsi="Calibri"/>
          <w:lang w:val="sl-SI" w:eastAsia="en-US"/>
        </w:rPr>
        <w:t>Ciljne grupe ovog projekta su osobe sa invaliditetom, ali i njihove porodice, prijatelji, mogući poslodavci. Projekat treba da bude usmjeren i na najširu javnost, radi podizanja svijesti o teškoćama sa kojima se ove osobe srijeću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im projektom treba afirmisati institucije koje preduzimaju akcije kojima bi se u društvu razvijala svijest o osobama s invaliditetom, njihovim pravima, njihovim potrebama, njihovim potencijalima i njihovom doprinosu.Osobama sa invaliditetom treba pružiti informacije o dostupnim programima i službama osoba s invaliditetom, njihovim porodicama, stručnjacima odredjenih struka i širokoj javnosti. Informacije koje se daju osobama s invaliditetom treba pružiti u njima pristupa~nom obliku. U okviru projekta takodje treba afirmisati preduzeća koja zapošljavaju osobe sa invaliditetom, kao i akcije Zavoda za zapošljavanje koje podržavaju ove privredne subjekte. Cilj ovog projekta je podizanje svijesti i porast samopouzdanja osoba sa invaliditetom, ne bi li ih podstakli da iskoriste mogućnosti koje su im na raspolaganju.</w:t>
      </w:r>
    </w:p>
    <w:p>
      <w:pPr>
        <w:pStyle w:val="Normal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u w:val="single"/>
          <w:lang w:val="sr-Latn-CS"/>
        </w:rPr>
        <w:t>2.4. Detaljni opis aktivnosti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u w:val="single"/>
        </w:rPr>
        <w:t>Aktivnost 1. Sastanak tima koji će realizovati ovaj projekat:</w:t>
      </w:r>
      <w:r>
        <w:rPr>
          <w:rFonts w:cs="Calibri" w:ascii="Calibri" w:hAnsi="Calibri"/>
          <w:b w:val="false"/>
          <w:u w:val="single"/>
          <w:lang w:val="sl-SI" w:eastAsia="en-US"/>
        </w:rPr>
        <w:t>novinari, snimatelji, montažeri, ton majstor, organizator, urednik, režiser</w:t>
      </w:r>
    </w:p>
    <w:p>
      <w:pPr>
        <w:pStyle w:val="Normal"/>
        <w:rPr>
          <w:rFonts w:ascii="Calibri" w:hAnsi="Calibri" w:cs="Calibri"/>
          <w:b/>
          <w:b/>
          <w:u w:val="single"/>
          <w:lang w:val="sl-SI" w:eastAsia="en-US"/>
        </w:rPr>
      </w:pPr>
      <w:r>
        <w:rPr>
          <w:rFonts w:cs="Calibri" w:ascii="Calibri" w:hAnsi="Calibri"/>
          <w:b/>
          <w:u w:val="single"/>
          <w:lang w:val="sl-SI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stanak tima će se održati u prostorijama televizije Montena,na sastanku će se dogovoriti o realizaciji svih emisija koje će se realizovati u pomenutim gradovima,kao i njihovoj proizvodn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stanak će trajati 60 minu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ktivnost će realizovati Glavni i odgovorni urednik Televizije Montena,kao i odgovorno lice projekta Djuro Vučinić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Heading1"/>
        <w:rPr/>
      </w:pPr>
      <w:r>
        <w:rPr>
          <w:rFonts w:cs="Calibri" w:ascii="Calibri" w:hAnsi="Calibri"/>
          <w:u w:val="single"/>
        </w:rPr>
        <w:t>Aktivnost 2   Realizacija emisija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Aktivnost će realizovati projektni tim.</w:t>
      </w:r>
    </w:p>
    <w:p>
      <w:pPr>
        <w:pStyle w:val="Heading1"/>
        <w:rPr>
          <w:rFonts w:ascii="Calibri" w:hAnsi="Calibri" w:cs="Calibri"/>
          <w:b w:val="false"/>
          <w:b w:val="false"/>
          <w:u w:val="single"/>
          <w:lang w:val="sr-Latn-CS"/>
        </w:rPr>
      </w:pPr>
      <w:r>
        <w:rPr>
          <w:rFonts w:cs="Calibri" w:ascii="Calibri" w:hAnsi="Calibri"/>
          <w:b w:val="false"/>
          <w:u w:val="single"/>
          <w:lang w:val="sr-Latn-CS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u w:val="single"/>
        </w:rPr>
        <w:t>2.1) Realizacija emisije ,,Tisa nekad i sad’’</w:t>
      </w:r>
    </w:p>
    <w:p>
      <w:pPr>
        <w:pStyle w:val="Normal"/>
        <w:rPr>
          <w:rFonts w:ascii="Calibri" w:hAnsi="Calibri" w:cs="Calibri"/>
          <w:b/>
          <w:b/>
          <w:u w:val="single"/>
          <w:lang w:val="sr-Latn-CS"/>
        </w:rPr>
      </w:pPr>
      <w:r>
        <w:rPr>
          <w:rFonts w:cs="Calibri" w:ascii="Calibri" w:hAnsi="Calibri"/>
          <w:b/>
          <w:u w:val="single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Emisija  će se realizovati u Bijelom Polju  u ustanovi djece sa posebnim potrebama,,Tisa’’. K</w:t>
      </w:r>
      <w:r>
        <w:rPr>
          <w:rFonts w:cs="Calibri" w:ascii="Calibri" w:hAnsi="Calibri"/>
        </w:rPr>
        <w:t>roz njenu realizaciju ciljne grupe će se upoznati sa radom te ustanove od njenog otvaranja,takodje će se upoznati na koji način borave ta djeca u toj ustanovi, kakvi su tretmani u njoj, i koliko je ova ustanova značila za njihovo uključivanje u zajednic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azgovaraćemo sa direktoricom ustanove Saidom Čikić kao i sa roditeljima  djece i zaposlenim licima koja rade sa djecom.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U realizaciju će biti uključeno ukupno 25 djec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libri" w:ascii="Calibri" w:hAnsi="Calibri"/>
          <w:u w:val="single"/>
          <w:lang w:val="sr-Latn-CS"/>
        </w:rPr>
        <w:t>2.2) Realizacija emisije,,Udruženje paraplegičara nekad i sad’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Emisija  će se realizovati u Bijelom Polju  u Udruženju paraplegičara. K</w:t>
      </w:r>
      <w:r>
        <w:rPr>
          <w:rFonts w:cs="Calibri" w:ascii="Calibri" w:hAnsi="Calibri"/>
        </w:rPr>
        <w:t>roz njenu realizaciju ciljne grupe će se upoznati sa radom tog udruženja od njegovog osnivanja,takodje će se upoznati sa članovima tog udruženja,njihovom druženjem, prostorom u koji borave kao i sa projektima koje su realizova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zgovaraćemo sa predsjednicom udruženja Milkom Stojanović kao i članovima udruženja. Biće uključeno ukupno 13 članova udurženj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u w:val="single"/>
        </w:rPr>
        <w:t>2.3) Realizacija emisije,,Moj Život’’</w:t>
      </w:r>
    </w:p>
    <w:p>
      <w:pPr>
        <w:pStyle w:val="Normal"/>
        <w:rPr>
          <w:rFonts w:ascii="Calibri" w:hAnsi="Calibri" w:cs="Calibri"/>
          <w:b/>
          <w:b/>
          <w:u w:val="single"/>
          <w:lang w:val="sr-Latn-CS"/>
        </w:rPr>
      </w:pPr>
      <w:r>
        <w:rPr>
          <w:rFonts w:cs="Calibri" w:ascii="Calibri" w:hAnsi="Calibri"/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/>
        </w:rPr>
        <w:t xml:space="preserve">Emisija  će se realizovati u Bijelom Polju </w:t>
      </w:r>
      <w:r>
        <w:rPr>
          <w:rFonts w:cs="Calibri" w:ascii="Calibri" w:hAnsi="Calibri"/>
        </w:rPr>
        <w:t xml:space="preserve">kroz njenu realizaciju ciljne grupe će se upoznati,sa 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</w:rPr>
        <w:t>Markom Vujičićem, koji i</w:t>
      </w:r>
      <w:r>
        <w:rPr>
          <w:rFonts w:cs="Calibri" w:ascii="Calibri" w:hAnsi="Calibri"/>
          <w:b w:val="false"/>
          <w:i/>
        </w:rPr>
        <w:t xml:space="preserve"> </w:t>
      </w:r>
      <w:r>
        <w:rPr>
          <w:rFonts w:cs="Calibri" w:ascii="Calibri" w:hAnsi="Calibri"/>
          <w:b w:val="false"/>
        </w:rPr>
        <w:t>ako je rodjen i rastao sa poteškoćama u razvoju,uvijek pored sebe imao veliki broj drugova sa kojima je išao u školi,takodje se  bavio se sportom,kao i sva djeca i svi njegovi drugovi,koji će zajedno sa njim u ovoj emisiji ispričati tu priču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lang w:val="sr-Latn-CS"/>
        </w:rPr>
        <w:t xml:space="preserve">2.4)  </w:t>
      </w:r>
      <w:r>
        <w:rPr>
          <w:rFonts w:cs="Calibri" w:ascii="Calibri" w:hAnsi="Calibri"/>
          <w:u w:val="single"/>
        </w:rPr>
        <w:t>Realizacija emisije  ,,Naša nova 2012. godina’’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</w:rPr>
        <w:t>Emisija  će se realizovati u Bijelom Polju u dnevnom centru,,Tisa’’ gdje ćemo ciljnoj grupi prikazati kako i na koji način djeca sa posebnim potrebama slave Novu Godinu,ko su njihovi gosti i šta oni dobijaju za novu godinu od poklona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Realizacija emisije će trajati,90 minuta, a u nju će biti uključeno 25 djece iz dnevnog centra ,,Tisa'' zapošljeni u centru,,Tisa'' kao i 20 djece iz dnevnog boravka ,,Oaza''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u w:val="single"/>
        </w:rPr>
      </w:pPr>
      <w:r>
        <w:rPr>
          <w:rFonts w:cs="Calibri" w:ascii="Calibri" w:hAnsi="Calibri"/>
          <w:b w:val="false"/>
          <w:u w:val="single"/>
        </w:rPr>
        <w:t>2.5) Realizacija emisije „</w:t>
      </w:r>
      <w:r>
        <w:rPr>
          <w:rFonts w:cs="Calibri" w:ascii="Calibri" w:hAnsi="Calibri"/>
          <w:b w:val="false"/>
          <w:i/>
          <w:u w:val="single"/>
        </w:rPr>
        <w:t>Moja porodica“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  <w:lang w:val="sr-Latn-CS"/>
        </w:rPr>
      </w:pPr>
      <w:r>
        <w:rPr>
          <w:rFonts w:cs="Calibri" w:ascii="Calibri" w:hAnsi="Calibri"/>
          <w:b/>
          <w:i/>
          <w:u w:val="single"/>
          <w:lang w:val="sr-Latn-CS"/>
        </w:rPr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Emisija će se realizovati u Bijelom Polju i ciljne grupe će se upoznati sa Samirom Guberinićem koji je i ako je rodjen sa smetnjama u razvoju,i ako je nepokretan,uspio  da osnuje svoju porodicu,da živi studira,završi faklutet. </w:t>
      </w:r>
    </w:p>
    <w:p>
      <w:pPr>
        <w:pStyle w:val="Heading1"/>
        <w:rPr/>
      </w:pPr>
      <w:r>
        <w:rPr>
          <w:rFonts w:cs="Calibri" w:ascii="Calibri" w:hAnsi="Calibri"/>
          <w:b w:val="false"/>
        </w:rPr>
        <w:t>Samira Guberinić će svoju priču  ispričati zajedno sa svojom porodicom.</w:t>
      </w:r>
    </w:p>
    <w:p>
      <w:pPr>
        <w:pStyle w:val="Normal"/>
        <w:jc w:val="both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u w:val="single"/>
          <w:lang w:val="sr-Latn-CS"/>
        </w:rPr>
        <w:t>2.6) Realizacija emisije,, Naša Škola’’</w:t>
      </w:r>
      <w:r>
        <w:rPr>
          <w:rFonts w:cs="Calibri" w:ascii="Calibri" w:hAnsi="Calibri"/>
          <w:lang w:val="sr-Latn-CS"/>
        </w:rPr>
        <w:t xml:space="preserve">  </w:t>
      </w:r>
    </w:p>
    <w:p>
      <w:pPr>
        <w:pStyle w:val="Heading1"/>
        <w:rPr>
          <w:rFonts w:ascii="Calibri" w:hAnsi="Calibri" w:cs="Calibri"/>
          <w:b w:val="false"/>
          <w:b w:val="false"/>
          <w:lang w:val="sr-Latn-CS"/>
        </w:rPr>
      </w:pPr>
      <w:r>
        <w:rPr>
          <w:rFonts w:cs="Calibri" w:ascii="Calibri" w:hAnsi="Calibri"/>
          <w:b w:val="false"/>
          <w:lang w:val="sr-Latn-CS"/>
        </w:rPr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Emisija će se realizovati u Osnovnoj školi Dušan Korać koja sklopu svoje škole ima i posebno odaljenje u kojem borave djeca ometena u razvoju,u ovoj emisiji ciljne grupe će se upoznati sa radom tog odaljjenja kao i njihovim boravkom.</w:t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Sagovornici će biti  djeca kao i njihovi predavači</w:t>
      </w:r>
    </w:p>
    <w:p>
      <w:pPr>
        <w:pStyle w:val="Normal"/>
        <w:jc w:val="both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u w:val="single"/>
          <w:lang w:val="sr-Latn-CS"/>
        </w:rPr>
        <w:t>2.7) Realizacija emisije ,,Moja Harmonika’’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Emisija će se realizovati u Bijelom Polju i ciljne grupe će se upoznati sa Remzom Bikićem ometenim u razvoju koji je pohadjao Osnovnu školu Dušan Korać,i čija je želja da postane harmonikaš,to je i uspio i prikazaćemo njegove nastupe, i čut ćemo njegovu priču.kao i njegove porodice od koje kako kaže ima najveću podršku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u w:val="single"/>
          <w:lang w:val="sr-Latn-CS"/>
        </w:rPr>
        <w:t>2.8) Realizacija emisije ,,Zlatne ruke’’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isija će se realizovati u Bijelom Polju u dnevnom centru ,,Tisa'' kao i zavodu za zapošljavanje koji zajednički realizuju projekat pod nazivom ,,štampajmo ljepše stranice'' kroz koji će lica sa posebnim potrebama se spremati za posao i osposobljavanje za rad u štamparsko-grafičkoj djelatnosti ili za sopstveni bizni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oz emisiju će se ciljne grupe upoznati na koji način će se osposobiti za ove djelatnost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u w:val="single"/>
          <w:lang w:val="sr-Latn-CS"/>
        </w:rPr>
        <w:t>2.9) Realizacija emisije,,Olimpijada i za nas’’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libri" w:ascii="Calibri" w:hAnsi="Calibri"/>
          <w:lang w:val="sr-Latn-CS"/>
        </w:rPr>
        <w:t>Emisija će se realizovati u Bijelom Polju,u kojoj će se ciljne grupe upoznati sa učesnicima na olimpijadi u Grčkoj za osobe sa invaliditetom,njihovim spremanjem za taj put, koje su rezlutate postigli, takodje će njihov trener ispričati značaj njihovog odlaska u Grčkoj i kakve su rezlutate postigli,sobzirom da je ovo prvi put da neko iz Crne Gore a tiče se osobama sa invaliditetom se takmiči na ovakvoj olimpijadi.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u w:val="single"/>
          <w:lang w:val="sr-Latn-CS"/>
        </w:rPr>
        <w:t>2.10) Realizacija emisije ,,Naš novi život’’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libri" w:ascii="Calibri" w:hAnsi="Calibri"/>
          <w:lang w:val="sr-Latn-CS"/>
        </w:rPr>
        <w:t>Emisija će se realizovati u Bijelom Polju, u kojoj će se ciljne grupe upoznati sa životom blizanaca brata i sestre Raičević,koja su nepokretna i kao djeca u razvoju zajedno borave u dnevnom centru ,,Tisa’’ od njegovog otvaranja,koja je za njih značila neki novi živo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Upoznat će se sa njihovim roditeljima kao i borbi koju su njohovi roditelji vodili da bi njihova djeca mogla da imaju što i ostala djeca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  <w:t>2.11) Realizacija emisije,,Ja sam rodjena zvijezda’’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Emisija će se realizovati u Bijelom Polju, u kojoj će se ciljne grupe upoznati sa djevojćicom koja boluje od Daunovog sindroma,i čija je želja da postane zvijezda,ona igra,pjeva i stvarno postaje zvijezda,vidjećemo kako ona sve to radi i koliko to za nju zanči.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Ona ide u školu,boravi u udruženju ,,Oaza’’ i često nastupa,u kojim nastupima pokazuje koliko ona vrijedi,i da je za nju svijet kao i za sve ostale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  <w:t>2.12) Realizacija emisije,,Naši roditelji’’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Emisija će se realizovati u Bijelom Polju,u kojoj će se ciljne grupe upoznati sa udruženjem ,,Oaza’’ udruženjem roditelja koje je pokrenulo inicijativu za otvaranje dnevnog centra,,Tisa’’upoznat će se sa roditeljima djece koja su ometena u razvoju, i njihovoj borbi da bi im pomogli da i oni postanu dio našeg društva,upoznat će se sa njihovim dnevnim boravkom,u kojem boravi veliki broj djece,sa kojima rade i uče ih kako da se druže sa ostalom djecom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  <w:lang w:val="sr-Latn-CS"/>
        </w:rPr>
        <w:t>2.13) Realizacija emisije,,Upoznajmo dnevni centar za djecu i omladinu sa smjetnjama i teškoćama u razvoju u opštini Pljevlja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Emisija će se realizovati u Pljevljima u,,</w:t>
      </w:r>
      <w:r>
        <w:rPr>
          <w:rFonts w:cs="Calibri" w:ascii="Calibri" w:hAnsi="Calibri"/>
          <w:bCs/>
          <w:shd w:fill="FFFFFF" w:val="clear"/>
        </w:rPr>
        <w:t xml:space="preserve"> Dnevnom centru za djecu i omladinu sa smetnjama i teškoćama u razvoju , u njoj će se ciljne grupe upoznati sa radom tog centra kao i boravkom djece u njemu.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  <w:t>2.14) Realizacija emisije,,Upoznajmo dnevni centar za djecu i omladinu sa smjetnjama i teškoćama u razvoju u opštini Ulcinj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Emisija će se realizovati u Ulcinju u,,</w:t>
      </w:r>
      <w:r>
        <w:rPr>
          <w:rFonts w:cs="Calibri" w:ascii="Calibri" w:hAnsi="Calibri"/>
          <w:bCs/>
          <w:shd w:fill="FFFFFF" w:val="clear"/>
        </w:rPr>
        <w:t xml:space="preserve"> Dnevnom centru za djecu i omladinu sa smetnjama i teškoćama u razvoju , u njoj će se ciljne grupe upoznati sa radom tog centra kao i boravkom djece u njemu.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  <w:lang w:val="sr-Latn-CS"/>
        </w:rPr>
        <w:t>2.15) Realizacija emisije,,Upoznajmo dnevni centar za djecu i omladinu sa smjetnjama i teškoćama u razvoju u opštini Nikšić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Emisija će se realizovati u Nikšiću u</w:t>
      </w:r>
      <w:r>
        <w:rPr>
          <w:rFonts w:cs="Calibri" w:ascii="Calibri" w:hAnsi="Calibri"/>
          <w:bCs/>
          <w:shd w:fill="FFFFFF" w:val="clear"/>
        </w:rPr>
        <w:t xml:space="preserve"> Dnevnom centru za djecu i omladinu sa smetnjama i teškoćama u razvoju , u njoj će se ciljne grupe upoznati sa radom tog centra kao i boravkom djece u njemu.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  <w:lang w:val="sr-Latn-CS"/>
        </w:rPr>
        <w:t>2.16) Realizacija emisije,,Upoznajmo dnevni centar za djecu i omladinu sa smjetnjama i teškoćama u razvoju u opštini Herceg Novi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Emisija će se realizovati u Herceg Novom u,,</w:t>
      </w:r>
      <w:r>
        <w:rPr>
          <w:rFonts w:cs="Calibri" w:ascii="Calibri" w:hAnsi="Calibri"/>
          <w:bCs/>
          <w:shd w:fill="FFFFFF" w:val="clear"/>
        </w:rPr>
        <w:t xml:space="preserve"> Dnevnom centru za djecu i omladinu sa smetnjama i teškoćama u razvoju , u njoj će se ciljne grupe upoznati sa radom tog centra kao i boravkom djece u njemu.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  <w:lang w:val="sr-Latn-CS"/>
        </w:rPr>
        <w:t>2.17) Realizacija emisije,,Upoznajmo dnevni centar za djecu i omladinu sa smjetnjama i teškoćama u razvoju u opštini Danilovgrad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Emisija će se realizovati u Danilovgrad u,,</w:t>
      </w:r>
      <w:r>
        <w:rPr>
          <w:rFonts w:cs="Calibri" w:ascii="Calibri" w:hAnsi="Calibri"/>
          <w:bCs/>
          <w:shd w:fill="FFFFFF" w:val="clear"/>
        </w:rPr>
        <w:t xml:space="preserve"> Dnevnom centru za djecu i omladinu sa smetnjama i teškoćama u razvoju , u njoj će se ciljne grupe upoznati sa radom tog centra kao i boravkom djece u njemu.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  <w:lang w:val="sr-Latn-CS"/>
        </w:rPr>
        <w:t>2.18) Realizacija emisije,,Upoznajmo dnevni centar za djecu i omladinu sa smjetnjama i teškoćama u razvoju u opštini Igalo</w:t>
      </w:r>
    </w:p>
    <w:p>
      <w:pPr>
        <w:pStyle w:val="Normal"/>
        <w:jc w:val="both"/>
        <w:rPr>
          <w:rFonts w:ascii="Calibri" w:hAnsi="Calibri" w:cs="Calibri"/>
          <w:u w:val="single"/>
          <w:lang w:val="sr-Latn-CS"/>
        </w:rPr>
      </w:pPr>
      <w:r>
        <w:rPr>
          <w:rFonts w:cs="Calibri" w:ascii="Calibri" w:hAnsi="Calibri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Emisija će se realizovati u Igalu u</w:t>
      </w:r>
      <w:r>
        <w:rPr>
          <w:rFonts w:cs="Calibri" w:ascii="Calibri" w:hAnsi="Calibri"/>
          <w:bCs/>
          <w:shd w:fill="FFFFFF" w:val="clear"/>
        </w:rPr>
        <w:t xml:space="preserve"> Dnevnom centru za djecu i omladinu sa smetnjama i teškoćama u razvoju , u njoj će se ciljne grupe upoznati sa radom tog centra kao i boravkom djece u njemu.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  <w:lang w:val="sr-Latn-CS"/>
        </w:rPr>
        <w:t>2.19) Realizacija emisije,,Intervju sa Ministrom za socijalno staranje Suadom Numanovićem</w:t>
      </w:r>
    </w:p>
    <w:p>
      <w:pPr>
        <w:pStyle w:val="Normal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isija će se realizovati u Podgorici, ciljne grupe će se upoznati sa planovima u budućnosti a tiče se svih lica sa invaliditetom ,takodje će se upoznati šta je to dosad realizovano u oblasti lica sa invaliditeto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/>
      </w:pPr>
      <w:r>
        <w:rPr>
          <w:rFonts w:cs="Calibri" w:ascii="Calibri" w:hAnsi="Calibri"/>
        </w:rPr>
        <w:t>Plan  i program će trajati _</w:t>
      </w:r>
      <w:r>
        <w:rPr>
          <w:rFonts w:cs="Calibri" w:ascii="Calibri" w:hAnsi="Calibri"/>
          <w:u w:val="single"/>
        </w:rPr>
        <w:t>6</w:t>
      </w:r>
      <w:r>
        <w:rPr>
          <w:rFonts w:cs="Calibri" w:ascii="Calibri" w:hAnsi="Calibri"/>
        </w:rPr>
        <w:t>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Napomena: vremenski okvir aktivnosti </w:t>
      </w:r>
      <w:r>
        <w:rPr>
          <w:rFonts w:cs="Calibri" w:ascii="Calibri" w:hAnsi="Calibri"/>
          <w:u w:val="single"/>
        </w:rPr>
        <w:t>ne</w:t>
      </w:r>
      <w:r>
        <w:rPr>
          <w:rFonts w:cs="Calibri" w:ascii="Calibri" w:hAnsi="Calibri"/>
        </w:rPr>
        <w:t xml:space="preserve"> smije da sadrži datume, već samo pokazuje planirane aktivnosti za »I mjesec«, »II mjesec«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83"/>
        <w:gridCol w:w="690"/>
        <w:gridCol w:w="695"/>
        <w:gridCol w:w="697"/>
        <w:gridCol w:w="692"/>
        <w:gridCol w:w="697"/>
        <w:gridCol w:w="785"/>
        <w:gridCol w:w="795"/>
        <w:gridCol w:w="779"/>
        <w:gridCol w:w="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Mjesec</w:t>
            </w:r>
          </w:p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Aktivnos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I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II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I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V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V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VI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V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lang w:val="nl-BE"/>
              </w:rPr>
            </w:pPr>
            <w:r>
              <w:rPr>
                <w:rFonts w:cs="Calibri" w:ascii="Calibri" w:hAnsi="Calibri"/>
                <w:bCs/>
                <w:lang w:val="nl-BE"/>
              </w:rPr>
              <w:t>IX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l-BE"/>
              </w:rPr>
            </w:pPr>
            <w:r>
              <w:rPr>
                <w:rFonts w:cs="Calibri" w:ascii="Calibri" w:hAnsi="Calibri"/>
                <w:b/>
                <w:lang w:val="nl-BE"/>
              </w:rPr>
              <w:t>Aktivnost 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nl-BE"/>
              </w:rPr>
            </w:pPr>
            <w:r>
              <w:rPr>
                <w:rFonts w:cs="Calibri" w:ascii="Calibri" w:hAnsi="Calibri"/>
                <w:b/>
                <w:lang w:val="nl-B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</w:rPr>
              <w:t>Sastana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Pravljenje špice za emisiju i definisanje termina za emitovanje i repriz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Aktivnost 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nl-BE"/>
              </w:rPr>
            </w:pPr>
            <w:r>
              <w:rPr>
                <w:rFonts w:cs="Calibri" w:ascii="Calibri" w:hAnsi="Calibri"/>
                <w:b/>
                <w:lang w:val="nl-B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nimanj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ntiranj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Produkcij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Emitovanj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Aktivnost 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nl-BE"/>
              </w:rPr>
            </w:pPr>
            <w:r>
              <w:rPr>
                <w:rFonts w:cs="Calibri" w:ascii="Calibri" w:hAnsi="Calibri"/>
                <w:b/>
                <w:lang w:val="nl-B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Evaluacij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zrada završnog račun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l-BE"/>
              </w:rPr>
            </w:pPr>
            <w:r>
              <w:rPr>
                <w:rFonts w:cs="Calibri" w:ascii="Calibri" w:hAnsi="Calibri"/>
                <w:lang w:val="nl-B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6. Očekivani rezulta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najviše 1 strani navedite kako će plan i program uticati na poboljšan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nutne situacije ciljnih grup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hničkih i upravljačkih kapaciteta ciljnih grupa (gdje je primjenljiv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/>
        <w:t xml:space="preserve">Ovim projektom afirmisaće se institucije koje pomažu osobama sa invaliditetom, podići će se svijest i povećati samopouzdanje osoba sa invaliditetom. U društvu će se razviti svijest o osobama s invaliditetom, njihovim pravima, njihovim potrebama, njihovim potencijalima i njihovom doprinosu. Informacije o dostupnim programima i službama osoba s invaliditetom biće dostupne njihovim porodicama, stručnjacima odredjenih struka i širokoj jav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7. Publikacije i drugi rezult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najviše jednoj strani navedite publikacije i druge rezultate plana i programa, određujući ih i količinski ukoliko je to moguć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8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</w:rPr>
        <w:t>Na najviše jednoj strani detaljno opišite</w:t>
      </w:r>
      <w:r>
        <w:rPr>
          <w:rFonts w:cs="Calibri" w:ascii="Calibri" w:hAnsi="Calibri"/>
          <w:spacing w:val="-2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ing će vršiti osoba odgovorna za cijeli projekat kroz kontakte sa timom i gledanje emisija. Evaluaciju ćemo uraditi sa gradjanima ividjeti  koliko su oni zadovoljni emisij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9. Održiv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tv Montena, pored kvalitetnog novinarskog kadra, ima i sve potrebne tehničke mogućnosti da bi se kvalitetno pripremila emisija. Takodje imamo i široko rasprostranjenu mrežu lokalnih dopisnika koji u svakom trenutku mogu uraditi prilog u bilo kojem dijelu Crne Go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udžet </w:t>
      </w:r>
      <w:r>
        <w:rPr>
          <w:rFonts w:cs="Calibri" w:ascii="Calibri" w:hAnsi="Calibri"/>
        </w:rPr>
        <w:t xml:space="preserve">  popuniti u sljedećoj formi, uz navođenje, ukoliko očekujete i drugih izvora finansiranja (od koga to očekujete i u kojem dijelu budžeta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1260"/>
        <w:gridCol w:w="1260"/>
        <w:gridCol w:w="630"/>
        <w:gridCol w:w="117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b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tegorija trošk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ed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j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jed. mje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</w:rPr>
              <w:t>Br</w:t>
            </w:r>
            <w:r>
              <w:rPr>
                <w:rFonts w:cs="Calibri" w:ascii="Calibri" w:hAnsi="Calibri"/>
                <w:bCs/>
                <w:lang w:val="hr-HR"/>
              </w:rPr>
              <w:t>oj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</w:rPr>
              <w:t>Ukupno</w:t>
            </w:r>
            <w:r>
              <w:rPr>
                <w:rFonts w:cs="Calibri" w:ascii="Calibri" w:hAnsi="Calibri"/>
                <w:bCs/>
                <w:lang w:val="hr-HR"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E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it-CH"/>
              </w:rPr>
            </w:pPr>
            <w:r>
              <w:rPr>
                <w:rFonts w:cs="Calibri" w:ascii="Calibri" w:hAnsi="Calibri"/>
                <w:bCs/>
                <w:lang w:val="it-CH"/>
              </w:rPr>
              <w:t>ntv Monten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Potražuje se od Komisije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lang w:val="pl-P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Aktivnost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astana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sastana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pica i džinglov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Serijal emisi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zb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ivnost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nimanj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emisi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7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ž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emisi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5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57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aci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emisi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7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76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itovanj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isi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zb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Aktivnost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valuaci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evaluaci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ansijski izvještaj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izvještaj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2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zb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2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stali troškovi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9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efon, struja, interne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10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orivo i putni troškov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11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prema za realizaciju emisij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Serijal emisi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12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trošni materijal (DVD, kasete za snimanje..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</w:rPr>
              <w:t>Podzbir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CH"/>
              </w:rPr>
              <w:t>Ukupni troškov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7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5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III – Detaljnije informacije o podnosiocu plana i programa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pplication2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najviše tri strane navedite osnovne informacije o vašoj organizaciji, viziju, misiju, ciljeve, realizovane aktivnosti, donatore, partnere i sastav upravnog odbora. Takođe, navedite resurse koje organizacija ima (kancelarije, opremu, broj zaposljenih itd.). </w:t>
      </w:r>
    </w:p>
    <w:p>
      <w:pPr>
        <w:pStyle w:val="Application2"/>
        <w:rPr>
          <w:rFonts w:ascii="Calibri" w:hAnsi="Calibri" w:cs="Calibri"/>
        </w:rPr>
      </w:pPr>
      <w:r>
        <w:rPr>
          <w:rFonts w:cs="Calibri" w:ascii="Calibri" w:hAnsi="Calibri"/>
        </w:rPr>
        <w:t>Posebno navedite kapacitete organizacije za realizaciju podnešenog prijedloga plana i programa i ranije iskustvo u sličnim aktivnostim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r-Latn-C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aslovvijesti">
    <w:name w:val="naslovvijesti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 w:eastAsia="en-US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30:00Z</dcterms:created>
  <dc:creator>windows xp</dc:creator>
  <dc:description/>
  <cp:keywords/>
  <dc:language>en-US</dc:language>
  <cp:lastModifiedBy>milena.remikovic</cp:lastModifiedBy>
  <cp:lastPrinted>2010-08-23T23:09:00Z</cp:lastPrinted>
  <dcterms:modified xsi:type="dcterms:W3CDTF">2011-11-24T10:30:00Z</dcterms:modified>
  <cp:revision>2</cp:revision>
  <dc:subject/>
  <dc:title> </dc:title>
</cp:coreProperties>
</file>